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УЧРЕЖДЕНИЕ </w:t>
      </w:r>
    </w:p>
    <w:p>
      <w:pPr>
        <w:pStyle w:val="Normal"/>
        <w:ind w:left="-180"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РРИТОРИАЛЬНЫЙ ФОНД ОБЯЗАТЕЛЬНОГО МЕДИЦИНСКОГО СТРАХОВАНИЯ ВОЛГОГРАДСКОЙ ОБЛАСТИ»</w:t>
      </w:r>
    </w:p>
    <w:p>
      <w:pPr>
        <w:pStyle w:val="Normal"/>
        <w:spacing w:lineRule="exact" w:line="40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2"/>
        <w:ind w:left="-180" w:hanging="0"/>
        <w:rPr>
          <w:sz w:val="24"/>
          <w:szCs w:val="24"/>
        </w:rPr>
      </w:pPr>
      <w:r>
        <w:rPr>
          <w:sz w:val="24"/>
          <w:szCs w:val="24"/>
        </w:rPr>
        <w:t>31.05.2011г.</w:t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>№304</w:t>
      </w:r>
    </w:p>
    <w:p>
      <w:pPr>
        <w:pStyle w:val="2"/>
        <w:ind w:left="-180"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180"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-180" w:right="-261" w:hanging="0"/>
        <w:rPr>
          <w:sz w:val="24"/>
          <w:szCs w:val="24"/>
        </w:rPr>
      </w:pPr>
      <w:r>
        <w:rPr>
          <w:sz w:val="24"/>
          <w:szCs w:val="24"/>
        </w:rPr>
        <w:t>г. Волгоград</w:t>
      </w:r>
    </w:p>
    <w:p>
      <w:pPr>
        <w:pStyle w:val="Heading"/>
        <w:ind w:left="-180" w:right="-261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ind w:left="-180" w:right="-261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Об организации проведения социологического опроса </w:t>
      </w:r>
    </w:p>
    <w:p>
      <w:pPr>
        <w:pStyle w:val="Heading"/>
        <w:ind w:left="-180" w:right="-261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(анкетирования) населения об удовлетворенности </w:t>
      </w:r>
    </w:p>
    <w:p>
      <w:pPr>
        <w:pStyle w:val="Heading"/>
        <w:ind w:left="-180" w:right="-261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упностью и качеством медицинской помощи при</w:t>
      </w:r>
    </w:p>
    <w:p>
      <w:pPr>
        <w:pStyle w:val="Heading"/>
        <w:ind w:left="-180" w:right="-261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бязательном медицинском страховании» </w:t>
      </w:r>
    </w:p>
    <w:p>
      <w:pPr>
        <w:pStyle w:val="Normal"/>
        <w:ind w:left="-180" w:right="-26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ind w:left="-180"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sz w:val="24"/>
          <w:szCs w:val="24"/>
        </w:rPr>
        <w:t>Во исполнение приказа ФОМС от 29.05.2009г. №118 «Об утверждении Методических рекомендаций «Организация 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» и «Методических рекомендаций по организации проведения социологического опроса (анкетирования) населения об удовлетворенности доступностью и качеством медицинской помощи при обязательном медицинском страховании», утвержденных Председателем  Совета территориальных фондов обязательного медицинского страхования Южного федерального округа  21.10.2010 г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ПРИКАЗЫВАЮ: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рядок проведения социологического опроса (анкетирования) об удовлетворенности доступностью и качеством медицинской помощи при обязательном медицинском страховании согласно приложению  № 1; </w:t>
      </w:r>
      <w:bookmarkStart w:id="0" w:name="sub_1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ы Анкет пациента поликлиники, круглосуточного стационара, дневного стационара согласно приложениям №№2,3,4 к настоящему приказу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у отдела по организации ОМС Скрябиной И.А. довести до сведения руководителей СМО </w:t>
      </w:r>
      <w:r>
        <w:rPr>
          <w:sz w:val="24"/>
          <w:szCs w:val="24"/>
        </w:rPr>
        <w:t xml:space="preserve">«Методические рекомендации по организации проведения социологического опроса (анкетирования) населения об удовлетворенности доступностью и качеством медицинской помощи при обязательном медицинском страховании», утвержденные Председателем Совета территориальных фондов обязательного медицинского страхования Южного федерального округа 21.10.2010 года </w:t>
      </w:r>
      <w:r>
        <w:rPr>
          <w:bCs/>
          <w:sz w:val="24"/>
          <w:szCs w:val="24"/>
        </w:rPr>
        <w:t>для сведения и использования в работе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местителю исполнительного директора «ТФОМС Волгоградской области» по организации ОМС Голубу Б.В. доводить до сведения </w:t>
      </w:r>
      <w:r>
        <w:rPr>
          <w:sz w:val="24"/>
          <w:szCs w:val="24"/>
        </w:rPr>
        <w:t xml:space="preserve"> Координационного совета по обеспечению и защите прав граждан в системе ОМС</w:t>
      </w:r>
      <w:r>
        <w:rPr>
          <w:bCs/>
          <w:sz w:val="24"/>
          <w:szCs w:val="24"/>
        </w:rPr>
        <w:t xml:space="preserve"> (в соответствии с планом работы </w:t>
      </w:r>
      <w:r>
        <w:rPr>
          <w:sz w:val="24"/>
          <w:szCs w:val="24"/>
        </w:rPr>
        <w:t xml:space="preserve">Координационного совета) </w:t>
      </w:r>
      <w:r>
        <w:rPr>
          <w:bCs/>
          <w:sz w:val="24"/>
          <w:szCs w:val="24"/>
        </w:rPr>
        <w:t xml:space="preserve">анализ результатов социологических опросов (анкетирования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вести в действие настоящий приказ с 01.07.2011 год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читать утратившим силу с 01.07.2011г. приказ «ТФОМС Волгоградской области»</w:t>
      </w:r>
      <w:r>
        <w:rPr>
          <w:sz w:val="24"/>
          <w:szCs w:val="24"/>
        </w:rPr>
        <w:t xml:space="preserve"> от 23.10.2009г. №599</w:t>
      </w:r>
      <w:r>
        <w:rPr>
          <w:bCs/>
          <w:sz w:val="24"/>
          <w:szCs w:val="24"/>
        </w:rPr>
        <w:t xml:space="preserve"> «Об организации </w:t>
      </w:r>
      <w:r>
        <w:rPr>
          <w:sz w:val="24"/>
          <w:szCs w:val="24"/>
        </w:rPr>
        <w:t>проведения социологического опроса (анкетирования) населения об удовлетворенности доступностью и качеством медицинской помощи при осуществлении обязательного медицинского страхования»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риказа возложить на заместителя исполнительного директора  по организации ОМС Голуба Б.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60" w:leader="none"/>
        </w:tabs>
        <w:ind w:right="-261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bookmarkEnd w:id="0"/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.о. исполнительного директора                                                                            А.Л. Попов</w:t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гласовано:</w:t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Зам. исполнительного директора</w:t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организации ОМС                                                                               Б.В.Голуб</w:t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ачальник отдела правового и </w:t>
      </w:r>
    </w:p>
    <w:p>
      <w:pPr>
        <w:pStyle w:val="Heading"/>
        <w:ind w:right="-261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дрового обеспечения                                                                            О.В.Житникова</w:t>
      </w:r>
    </w:p>
    <w:p>
      <w:pPr>
        <w:pStyle w:val="Normal"/>
        <w:ind w:right="-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 xml:space="preserve">Зам. начальника отдела 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>по защите прав застрахованных и ЭКМП                                              А.П. Меринов</w:t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1" w:hanging="0"/>
        <w:rPr>
          <w:sz w:val="24"/>
          <w:szCs w:val="24"/>
        </w:rPr>
      </w:pPr>
      <w:r>
        <w:rPr>
          <w:sz w:val="24"/>
          <w:szCs w:val="24"/>
        </w:rPr>
        <w:t>Начальник отдела по организации ОМС                                                И.А. Скрябина</w:t>
      </w:r>
    </w:p>
    <w:p>
      <w:pPr>
        <w:pStyle w:val="Normal"/>
        <w:ind w:right="-261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5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1 к приказ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«ТФОМС Волгоградской области»</w:t>
      </w:r>
    </w:p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 « ____ » _________ 2011г. № ___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проведения социологического опроса (анкетирования) населения об удовлетворенности доступностью и качеством медицинской помощи при обязательном медицинском страховании.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ом социологического опроса (анкетирования) являются показатели, характеризующие удовлетворенность доступностью, условиями, качеством и объемами медицинской помощи, оказываемой медицинской организацией, работающей в системе ОМ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 основным задачам социологического опроса (анкетирования) относя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уровня удовлетворенности медицинскими услугами, предоставляемыми за счет средств системы обязательного медицинского страхования различным категориям застрахованного по ОМС насел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ценка застрахованным населением уровня доступности и качества медицинских услуг, предоставляемых за счет средств системы ОМС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случаев дополнительных расходов населения на оплату различных видов медицинских услуг, в том числе предоставляемых за счет средств системы ОМ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стической единицей наблюдения (измерения) при изучении удовлетворенности качеством медицинской помощи выступает застрахованное лицо, потребитель медицинской помощи, принимающий участие в социологическом опросе (анкетирован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циологический опрос (анкетирование) проводится отдельно для оценки удовлетворенностью работой медицинских организаций (далее - МО), оказывающих медицинскую помощь в условиях стационаров, амбулаторно-поликлинических учреждениях (подразделениях) и дневных стационаров различного тип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тором проведения социологического опроса (анкетирования) выступает СМО или ТФОМ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количество граждан, принимающих участие в социологическом опросе не менее 30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наиболее полной (достоверной) информации необходимо опросить не менее 0,01% от количества всех застрахованных на территории Волгоградской области или не менее 1200 статистических единиц наблюд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и проведения социологических опросов (анкетирования) определяются ТФОМС  (СМО), но не реже 1 раза в полугодие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й опрос (анкетирование) может осуществляться:</w:t>
      </w:r>
    </w:p>
    <w:p>
      <w:pPr>
        <w:pStyle w:val="Normal"/>
        <w:tabs>
          <w:tab w:val="clear" w:pos="708"/>
          <w:tab w:val="left" w:pos="720" w:leader="none"/>
        </w:tabs>
        <w:ind w:left="540" w:firstLine="180"/>
        <w:jc w:val="both"/>
        <w:rPr>
          <w:sz w:val="24"/>
          <w:szCs w:val="24"/>
        </w:rPr>
      </w:pPr>
      <w:r>
        <w:rPr>
          <w:sz w:val="24"/>
          <w:szCs w:val="24"/>
        </w:rPr>
        <w:t>- в плановом порядке;</w:t>
      </w:r>
    </w:p>
    <w:p>
      <w:pPr>
        <w:pStyle w:val="Normal"/>
        <w:tabs>
          <w:tab w:val="clear" w:pos="708"/>
          <w:tab w:val="left" w:pos="720" w:leader="none"/>
        </w:tabs>
        <w:ind w:left="540" w:firstLine="180"/>
        <w:jc w:val="both"/>
        <w:rPr>
          <w:sz w:val="24"/>
          <w:szCs w:val="24"/>
        </w:rPr>
      </w:pPr>
      <w:r>
        <w:rPr>
          <w:sz w:val="24"/>
          <w:szCs w:val="24"/>
        </w:rPr>
        <w:t>- в целев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й опрос (анкетирование) может проводить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медицинских организац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МО (представительствах СМО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месту работы застрахованных определенной СМ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месту жительства участников опро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едицинских организациях социологический опрос (анкетирование) респондентов рекомендуется осуществлять по фактам пребывания или посещения последними данной медицинской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ведении социологического опроса (анкетирования) в медицинских организациях необходимо согласовывать с администрацией медицинской организации время и место проведения социологического исследования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1" w:name="sub_15"/>
      <w:r>
        <w:rPr>
          <w:sz w:val="24"/>
          <w:szCs w:val="24"/>
        </w:rPr>
        <w:t xml:space="preserve">Проведение социологического опроса (анкетирования) по месту работы застрахованных граждан рекомендуется проводить по согласованию с работодателе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ведение социологического опроса (анкетирования) по месту жительства граждан рекомендуется проводить по согласованию  с органам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оциологического опроса (анкетирования) осуществляетс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трудниками СМО, направленными для целевого опроса (анкетирования), или постоянно действующими представителями СМ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ами ТФОМС, направленными для целевого опроса (анкетирования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вместно специалистами СМО и ТФОМ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2" w:name="sub_15"/>
      <w:r>
        <w:rPr>
          <w:sz w:val="24"/>
          <w:szCs w:val="24"/>
        </w:rPr>
        <w:t xml:space="preserve">Социологический опрос (анкетирование) может проводиться в виде анкетирования (опроса) с использованием "открытых вопросов", определяемых инициатором их проведения, и содержит ответы респондентов в свободной форме. </w:t>
      </w:r>
      <w:bookmarkEnd w:id="2"/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>При проведении данного вида опроса в системе ОМС осуществляется дальнейшая обработка данных с переводом ответов респондентов в свободной форме в формализованные ответы. Ответы респондентов на открытые вопросы разборчиво и максимально полно фиксируются опрашивающим со слов респонд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ческий опрос (анкетирование) с использованием "закрытых вопросов" носит характер формализованного интервью, ответы на вопросы в котором определены заранее. 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 xml:space="preserve">При проведении данного метода опрашивающий устно задает вопросы и собственноручно фиксирует ответы, отмечая номера соответствующих кодовых позиций в анкете, фиксируя выбранный вариант ответа из зачитанных ему в случае закрытого вопроса. При этом респондент на слух воспринимает вопросы анкеты и варианты ответов к ним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очный опрос (анкетирование) предусматривает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олнение анкеты (опросного листа) самостоятельно респондентом,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 форме почтового направления анкет в адрес инициатора опроса (анкетирования) или сбора анкет в специально оборудованные и запечатанные инициатором опроса (анкетирования) урны (ящики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отка результатов социологического опроса (анкетирования) осуществляется специалистами организации, проводящей социологический опрос (анкетирование) автоматизировано в соответствии с установленными срок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и социологического опроса (анкетирования) подводятся не реже 1 раза в полугодие с учетом сроков дальнейшей обработки данных – не позже августа и февраля месяца каждого года (по итогам полугод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и социологического опроса (анкетирования) заносятся в форме ведомственного статистического наблюдения №ПГ «Организация защиты прав и законных интересов граждан в системе обязательного медицинского страх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езультаты социологического опроса (анкетирования) используются для дальнейших действий СМО, ТФОМС по защите прав застрахованного гражданина в системе ОМС, включая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подготовку рекомендаций по результатам проверки для устранения фактов неудовлетворенности пациентов качеством медицинской помощи или организацией оказания медицинской помощи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подготовку предложений по оптимизации порядка организации медицинской помощи в М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дачу результатов в органы управления здравоохранением для применения административных решений или проведения тематических конференций среди специалистов в определенной области или в конкретной М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каза «ТФОМС Волгоград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«____» _________ 2011г.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8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пись лиц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вшего приказ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защите прав застрахованных и ЭКМ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ОМС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и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лжски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ицки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перски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й филиа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отдела по защи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 застрахованных и ЭКМП                                                                        Петрова Л.С.</w:t>
      </w:r>
    </w:p>
    <w:sectPr>
      <w:type w:val="nextPage"/>
      <w:pgSz w:w="11906" w:h="16838"/>
      <w:pgMar w:left="1800" w:right="110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00"/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58:00Z</dcterms:created>
  <dc:creator>Mokrova</dc:creator>
  <dc:description/>
  <cp:keywords/>
  <dc:language>en-US</dc:language>
  <cp:lastModifiedBy>admin</cp:lastModifiedBy>
  <cp:lastPrinted>2011-05-27T09:10:00Z</cp:lastPrinted>
  <dcterms:modified xsi:type="dcterms:W3CDTF">2011-06-17T06:52:00Z</dcterms:modified>
  <cp:revision>32</cp:revision>
  <dc:subject/>
  <dc:title>АДМИНИСТРАЦИЯ ВОЛГОГРАДСКОЙ ОБЛАСТИ</dc:title>
</cp:coreProperties>
</file>